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ISIVE BATTLES OF TH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tudies Group (S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KIT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notes  are  meant as a  guide  to  WarPl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y contain will also provide some insights into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 works, and should be read at some stage  even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nstruct your own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 an existing scenario is fairly straight-forwar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 way  to  get  the most out of  your  game.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in the game come with suggested variatio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mplemented. However, designing an original scenari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reasonable degree of familiarity with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publish  complete  scenarios for the  Decisive  Battles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in  our  magazine Run 5. The magazine  contains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ired to create entirely new games using  War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arPaint.  For details on Run 5 magazine,  please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tudies Group (S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THE DESIG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card contains a schematic display of the design 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operate  in the same way as the Game Menus  t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make changes to the historical scenarios themsel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you must save the scenario onto a save game disk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the  data.  This  is  to  prevent  you  from 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ng the historical scenarios. Nor can you edit a  g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Only scenarios with a game turn number of zero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EPAR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making a variation to an historical scenario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riginal  scenario, the procedure for preparing a  sav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essentially the same. Examine the Start and Desig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have  not formatted a Decisive Battles save  game 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 one using the procedure given in Chapter 3 of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making  a  change  to an historical  scenario,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EATE&gt; line from Menu A and type (RET) to obtain Menu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template which is providing the source for th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a scenario disk, select the &lt;SCENARIO&gt; line and type 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 chosen  scenario from  Menu  C.  The  compu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cess you through to Menu J (Create 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template which is providing the source for th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n  a save game disk, select the &lt;DISK&gt; line and type  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the   chosen  file  from  Menu  D.   The   computer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cess you through to Menu J (Create 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WarPlan and WarPaint to make whatever changes you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then come back to Menu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&lt;DISK&gt; line to go to Menu D. Select the &lt;SAVE&gt;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the desired save location in the catalog with 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and then type (RET). You will be offered an opportun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 comment. Use it if you wish, otherwise select the  &lt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&gt; line and type 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users can store scenario and save games in the sam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re is no Menu D in the IB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wish to create an original scenario, repeat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ut before entering data use the &lt;CLEAR&gt; line in Menu J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data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WARPLAN DESIG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 describes the various menus in  WarPlan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lanations of their functions. The order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represents a convenient sequence for the creation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scenario. Once you completed your new scenario,  we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un it through in &lt;OBSERVE&gt; mode several times to fine 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balance. To assist with this process, type Cntl (F)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o enter the fast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. MAP DATA (Menu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. Map Size/Info (Menu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size in Decisive Battles is variable. Each map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hexes  wide by 9 hexes deep. There may be up to thre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d three down. Thus, the maximum size of a battle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by 27 hexes. At a suggested ground scale of 300-500 ya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,  this represents an area somewhere between 20 and 60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reating  a  scenario, map size must be set  before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Select the smallest map size that can comfortably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tion  you wish to represent. Apart from being  less 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maps will mean fast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 left sector should always be set to 0. Set 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ector variable to the appropriate value. To make a 9  x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 (i.e. a 1 sector map), set the bottom right sect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!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users can choose colours for river, coast-line and  map-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-sides. Road and cursor colours are also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. Define Terrain (Menu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hirty-two (32) terrain shapes in  Decisive 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ape can be completely redrawn using our powerful War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editor.  The names and sighting,  movement,  co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 effects of each terrain type are defined  he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present the ground conditions of any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judicious  use  of names and effects. Use the  (RET)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cursor throug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 any (or all) of the game scenarios and the blank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terrain shape you wish to use, enter a 1-11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hting  value represents the ease of visibility  int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 hex.  A  value  of 0 specifies  that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iment to visibility; i.e. the hex is easy to see through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 15  specifies  that the line of  sight  is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. Values of 8-15 will create super dense terrain  and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djacent units being unable to se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ement  value of a hex specifies how many movement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unit  must  expend  when traversing  it.  Units  in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will pay only 1 MP when using visible roads no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terrain type is underneath. Hidden roads do not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value of a hex. Note that terrain types with an 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prohibit entry for an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rain symbol along the top of the screen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urrently being edit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ver  value  of  a  hex  measures  the  extent  of 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 from enemy attack provided by the terrain ty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clude any man-made structures. A value of 0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little or no protection afforded to units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x. A value of 7 indicates tremendous protec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defending hexes with high natural cover values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difficulty  in bringing fire to bear on the  enemy 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 in  more  open terrain. Assaults launched  from 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 hexes are less effective than assaults from open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balance to be struck . Brigades assaulting from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 will suffer more severely than brigades assaul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covered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tification  value measures the extent of  man-made 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s,  breastworks and basic field defences in a given hex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have  allowed  the use of 31 hex types to  ensure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to  construct  detailed field  defences.  A  value  of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extensive development of field defences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specifies none. A separate entry should be used for Nor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for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examining  the terrain data bases in each of  the 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, you can quickly see how to implement these  valu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 designs. Field defence construction became an e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battlefield tactic to both sides as the war prog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ederacy,  particularly, excelled in the  pr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deadly entren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instances, you will note several hex shap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nd  effect values. The large number of hex ty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allowed us to customise terrain features to produce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thetically pleasing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. Map Create Utility (Menu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probably  a  good  idea to make a  draft  version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before completing the rest of the map data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trongly advise you not to edit the map screen until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n Menus 6 and 7 has been compiled and enter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. IBM users should read the note at the en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9 x 9 hex section of the map will appear with a white, h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cursor. In the top right of the screen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co-ordinate of the cursor's current location. In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of  the  screen you will see the terrain  name,  the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ame, the relative position of the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to the whole map and the icon identifying the s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 the hex.  If the hex has been defined as an  obj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ppears immediately above the terrai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32 terrain types which can be entered. River, 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d hex-sides can be entered. Roads can be added to a hex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ex must be identified as North or South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,J,K,M  and  1-6  keys  will move  the  cursor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. Type (0) centre the screen 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users can use the f1 - f9 function keys to selec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x9  sectors of the map; i.e. f1 selects the top left sector,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bottom righ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errain type in a hex, type (T)(n) where n =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31. Please see the blank terrain effects char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Note that terrain types T1-T3 require you to type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  (SPACE).  This  is  to distinguish them  from  double 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ypes which use 1-3 as the first number. Terrain types T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1(SPACE) are water hexes. T0 cannot be entered by an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SPACE)  can be entered by all units and is therefore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bridge, ferry, ford or pontoon link across a wide bod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  Terrain types T2(SPACE)-T31 can be entered  by  all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and it is these types which make up the land com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structure needs some explanation.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; functional roads and cosmetic roads. Functional roa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d by the movement routines to march columns of men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. Cosmetic roads are those which end in dead  en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edge  or  anywhere which could confuse the computer.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 road if you don't want the computer to treat the hex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ad when moving troops in column or determining march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using either type of road pay 1 MP per road hex enter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functional road to a hex, type (R) while the curso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x.  Type (R) again to remove the road. To add  a 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 to  a hex, type (C) while the cursor is over the hex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again to remove the cosmetic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roads are one of two types; normal or hidden. Type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 to  specify a hidden road. The road icon is  mask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 icon and any units using the road will pay the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errain in the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routines will nonetheless use hidden roads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ere normal roads when determining march routes and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 This  technique is suited  for  picking  out  a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dense terrain where placing a normal road  would  co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great an advantage on the user. Type (X) again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road back to a normal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a river hex-side, you must type three keys.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(S).  This  identifies a hex-side. The  second  is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3. This identifies north, north-eastern and  so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 hex-sides respectively. Note that the south hex-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ex is the north hex-side of the hex directly below 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all 6 hex-sides can be edited. The third is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3. (1) identifies a river. (2) identifies a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identifies a f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S0)  to clear all hex-sides from a particular hex.  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be  crossed except at fords or bridges. The  pres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streams can be accounted for in the terr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ur previous design kits, cities are created b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ypes; they are not a separat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control of a hex to North or South, type (RET) t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map  menu  and  select  &lt;SET  NORTH&gt;  or  &lt;SET  SOUTH&gt;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ll hexes, except T0s, will have their terrain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North or South control icon. As the cursor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eave a trail of the appropriate control icon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ontrol, type (RET) to bring up the map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ET  ALL&gt;.  You  are back at square one  and  can  repe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sing the other control icon. When editing hex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, the default value is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nvenience, you can set the cursor to automatic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errain shape. With the cursor flashing on the chosen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RET).  This  brings up the map menu on the  righ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Selecting  &lt;SET  SHAPE&gt; from this  menu  will  lo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errain shape to the cursor. You may now mov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selected shape will be created wherever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.  Type (RET) again to go back to the menu and select &lt;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&gt; to turn off th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suggest you keep the map size as small as possible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iginal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ps are compromises between the actuality of the terr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presentation.  Do  not feel afraid  to  be  creativ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o make the map work properly within the g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for IBM Users. If your IBM supports an EGA or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and you have a colour monitor, you will be able to use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-map" graphics. There are a few changes you need to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hen you are building a new map. There are up to 250 fu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 which  can be used to create the map. However,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only 32 different terrain types. In other words,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re purely an overlay covering the basic terrain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you  must do is first create a map using the bas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go  to DOS and re-enter the program, disabling the  "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"  graphics). For example, the Decisive Battles Vol I g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 started with the command db1. To start  up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 map" graphics, use the command db1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 up the map using the standard graphics and sav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to DOS and restart with the "full-map" graphics 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now go to the WarPaint routines and prepare bril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ur terrain shapes and unit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cons  are  stored  in a .lbm file  and  are  DPAINT2  (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rts) compatible. Note that when you place these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hexes  on the map, the original terrain type and  na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lower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.  Issue  14 of our Run 5 magazine contains  an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n the use of "full map"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. UNIT DATA (Menu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. Limits (Menu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s  menu  is  used to divide the available  unit 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the North and South. Select &lt;FORCES&gt; and by 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  key repeatedly you will see there are three valu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a maximum of 15 Corps which may be created.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  number  into  the &lt;CORPS&gt; line you  are  alloc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Corps  between  the North  and  South.  The  Sou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 a  number  of Corps equal to 1 less  than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For example, if you type (8) the South will be allow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of 7 Corps. This number appears in the &lt;max&gt;  colum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ern Corp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allocating divisions and brigades 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a value of 19 in the division line would me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s could use a maximum of 18 divisions, the Union 2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his way of unit allocation so that we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sible force pool in the smallest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 value range displayed to the left  of  the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shows the current, legitimate range fo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. Weapons (Menu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 the blank weapons roster in Appendix A. If the 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preparing is set in the American Civil  War,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roster used in all of the historical scenario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dequate. Otherwise, you will have to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31 possible weapon types you may use. Thes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etween artillery types and small arms types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used Menu 10 (Define Limits) to selec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rtillery type, complet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Enter a 1-11 character name to identify the artille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Enter  a  value between 0 and 5. This  is  the 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measured in hexes, of the artillery type. For example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cenario  where  the  ground scale is  500  yards/hex,  a  6p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bore would have an effective range of 2 h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OF FIRE. Enter a value between 0 and 7. This valu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ability, ease of use and rate of fire of a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. Enter a value between 0 and 7. This valu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formance of the gun at close range; i.e. the effect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fire into an adjacent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ON.  Enter a value between 0 and 7. This value 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ll-off in performance as the range of the gun increas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0 means that the gun has little effect beyo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  A  value  of  7  means that the gun  retains  much  of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at its maximum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mall arms type, complet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D. Enter a 1-11 character name to identify the small arm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Enter a value of 0 or 1. A value of 0 indicates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arms  type  is  primarily for melee  use.  A  value  of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 that  the  small arms type is primarily  a  projec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Troops  armed  with both melee  and  projectile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ssigned a value corresponding to their prima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EFFECT.  Enter a value between 0 and 7.  This  valu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  measure of the firepower  delivered  by  th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EE  EFFECT.  Enter a value between 0 and 7. This  valu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ative measure of the melee performance of the  small 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Civil War cavalrymen used firearms for  skirm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switched  to  sabres on the occasion of a charge.  The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 pistol should be 1 or 2 while the melee eff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re  in  the hands of a mounted cavalryman should be  5  or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Civil War cavalrymen were not primarily employ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role so the range should be se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. Forces (Menus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 the  blank force rosters in Appendix  A. 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pared for each formation in the game. Do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screen until these rosters 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important thing to note about troop  creatio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ve  Battles System is that there is no fixed organis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For example, brigades may be attached to divis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, or even directly to the Army HQ. Such a flexib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best way to reflect the operational employment of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ineteenth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HQ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Enter a 1-11 character name to identify the 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C. Enter a 1-11 character name to identify the seco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of the Army. This variable should only be used  w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 command was officially appointed such as Beauregar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loh.  A  2IC  will  reduce the adverse  effects  of  a  C-in-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 I.D.  Enter one or two 1-11 character names to  iden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Enter the x, y map co-ordinates of the Army HQ's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rival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.  Enter a number between 0 and 95. This is the tur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my HQ will arrive on the map. An arrival number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Q begins the game deployed on the map. A human play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o  control over his subordinates until the Army HQ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CE  #1.  Enter  a  value between 0 and  23.  A  value 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at there is no offensive objective; any other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chosen objective. Only enemy controlled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CE  #2. Enter a value between 0 and 23. As above.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commander will attempt to capture the first object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 to the second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 #1.  Enter  a  value between 0 and  23.  A  value 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at there is no defensive objective; any other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 the chosen objective. Friendly controlled 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 #2. Enter a value between 0 and 23. As above.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commander will defend both objectives, giving prefere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o the first defensive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 MOVEMENT. Enter a value between 0 and 15. I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s the Army HQ has available each turn to mov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. The value should reflect the vigour shown by the Ar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throughout the battle. The value should also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movement allowances of other troops and to  the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n  general, an Army HQ should have a  higher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than a Corps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  Enter a value between 0 and 7. This value is a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amount of preparation the Army HQ has d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ttle.  Factors  which  are included  in  this  rating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 familiarity  (recon),  extent  and  detail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s given to subordinates, staff experience and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of the army in its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Enter  a  value between 0 and  7.  This  valu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size of the provost guard accompanying the Army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are 100s of men. It is not suitable for offensiv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.  Enter a value between 0 and 7. This  value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when  the computer is placed in command of an  Army.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 must rely upon their own judgement and intuitio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 orders  to subordinates. You can expect a  much 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from a commander with a high leadership value than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ly rated d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H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 HQ  I.D. Enter 1-9 character name to identify the Corp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Enter the x, y map co-ordinates of the Corps HQ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rival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 TYPE.  Enter a value of 0 or 1. A value of 0 specifi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corps; a value of 1 specifies a cavalry 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.  Enter a number between 0 and 95. This is the tur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s HQ will arrive on the map. An arrival number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Q begins the game deployed on the map.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commands to the subordinates of a particular corp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rps' HQ has entered the map. Brigades belonging to a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on the map may be directed by the Army command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ithin the four hex immediate comm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Enter  a  number between 0 and 2. 0  =  offensive,  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, 2 = reserve. A Corps formation must have an 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 move on an enemy controlled objective or to issue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bjective to a division HQ under its control. A Corp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order may select two objectives, the first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of march to the fina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ps with a defensive order may move, or issue such a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subordinate  division HQ, only to  a  friendly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.  Only one objective can be given to  a  corp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order. A Corps with a reserve order will hol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 further orders. A Corps with a reserve order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ny  attention to an objective. Note that the Army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hange  these orders as soon as the Corps  HQ  come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range. The primary function of these orders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ure that newly arriving troops do not mill about ai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ve sensibly into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 #1.  Enter a value between 0 and 23.   A  value 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no objective; any other value identifies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. The previous paragraph describes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#2. Enter a value between 0 and 23. 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 MOVEMENT. Enter a value between 0 and 15. I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s the Corps HQ has available each turn to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. The value should reflect the vigour shown by the Corp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throughout the battle. The value should also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movement allowances of other troops and to  the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n  general,  Corps  HQs  should  have  more  MP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brigades of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 COMMITMENT.  This  value is used  only  by  computer 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. For any particular day of a battle, a corps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specified as being completely out of commun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 commander  will not be able to issue orders  to  the 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 An  example  of where this feature  is  use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nooga scenario. Thomas, one of Grant's corps commander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very capable officer. However, on the first day of the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  wanted  Thomas to remain on the defensive while  Sher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ooker's troops moved into position. For a human 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is plan is no problem. For the computer, it'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asy. The Union is on the offensive on the first day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ime a computer controlled Grant gets in contac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,  he  will be given an offensive command.  By  us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o put Thomas out of communication with Grant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 of  the battle, the computer can properly implement  Gr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plan. Enter 0 if this feature is not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.  Enter 1 if the corps is to be isolated on the  first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 enter 2 if the corps is to be isolated on the  second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 enter  3 if the corps is to be isolated on the  fir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ays only, enter 4 if the corps is to be isolat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day  only, enter 5 if the corps is to be isola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third days only... etc; i.e day 1 =1, day 2 = 2, day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4  and day 4 = 8. If the corps is to be isolate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, add the value for those day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.  Enter a value between 0 and 7. This  value 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experience,  confidence  and  determination  of  the 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It is especially important when the Corps HQ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with  its  Army  HQ  and  must  rely  on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to get things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  Enter a value between 0 and 7. This value is a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of  the amount of preparation the Corps  HQ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have done for the battle. Factors which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ating  are  battlefield familiarity  (recon),  ex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of  the briefings given to subordinates, staf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overall confidence of the corps in its command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criteria used to rate the Army staf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  Enter  a  value between 0 and  7.  This  valu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e size of the provost guard accompanying  the 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.  The  units are 100s of men. It is not suitable for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.  Enter a value between 0 and 7. This  value 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ihood of a Corps HQ appearing on its start  or 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at the scheduled time. A value of 7 means that the Corps 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ertain to arrive. HQs or brigades on the same sid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kelihood  value will be delayed by  the  sam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. Units with values of 4 or less may not arriv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HQ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HQ  I.D.  Enter  1-9 character  name  to  iden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r its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.  Enter a number between 0 and 15. This number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 division will occupy in the order of battle. An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  places the division directly under the command of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. An entry of 1-15 places the division under the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HQ identified by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TYPE. Enter a value of 0 or 1. A value of 0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antry division; a value of 1 specifies a cavalry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ed  infantry  divisions should  be  classified  as 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 for  this  purpose. You  should  not  place 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 in  divisions but rather attach them to Corps  or 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s. Division artillery should be distributed among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Enter  a  number between 0 and 2. 0  =  offensive,  1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,  2 = reserve. A division must have an offensiv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ove  on  an enemy controlled objective. A division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order may select two objectives, the first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of  march  to  the final destination. A  divis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order may move only to a friendly controlled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 objective can be given to a division with a 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A  division  with a reserve order  will  hold  in 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ing further orders. A division with a reserve or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ny attention to an objective. Note that the Army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  Corps commander, can change these orders as soon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comes within communication range. The primar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rders is to make sure that newly arriving troo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 about aimlessly but move sensibly into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 #1.  Enter a value between 0 and 23.   A  value 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no objective; any other value identifies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. The previous paragraph describes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#2. Enter a value between 0 and 23. 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.  Enter a value between 0 and 7. This  value 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erience,  confidence and determination  of  the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It is especially important when the Division HQ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munication with its superior HQ and must rely on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to get things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  Enter a value between 0 and 7. This value is a su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f the amount of preparation the Division HQ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have done for the battle. Factors which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ating  are  battlefield familiarity  (recon),  ext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of  the briefings given to subordinates, staf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overall  confidence of the division in  its 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ame criteria used to rate the Army and Corps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 I.D. Enter a 1-3 character name to identify the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s commander. IBM users can enter a 1-9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IZE (IBM Only). Enter a 1-3 character name to iden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the  unit; e. g. Bde, Rgt, Bn or Bty. This is 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appears on the unit roster in the IB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Enter the x, y map co-ordinates of the brigade's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rival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.  Enter a number between 0 and 15. This number help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lace  the  brigade will occupy in the order of  batt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of  1-15 places the brigade directly under the comm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ps HQ identified by that number. An entry of 0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igade is not under the command of any of the corp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  Enter  a  number between 0 and 39. This  number 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place the brigade will occupy in the order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of 1-39 places the brigade directly under the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vision HQ identified by that number. An entry of  0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rigade is not under the command of any of the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game. Note that if both Corps and Division values are 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rigade will be under the direct command of the Army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.  Enter a number between 0 and 95. This is the tur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igade will arrive on the map. An arrival number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ade begins the game deployed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  TYPE. Enter a value of 0-3. A value of 0  specifi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 brigade,  a  value of 1 specifies  a  mounted 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, a value of 2 specifies a cavalry brigade and a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pecifies an artillery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. Enter a value between 0 and 23. A value of 0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objective; any other value identifies a particular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general,  the  only  brigades  which  need  objectiv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brigades attached to Corps or Army HQs  or  bri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 as reinforcements. If a reinforcing brigad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  objective,  it  will mill about  for  one  tur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instructions from its superior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ARMS  TYPE. Enter a value between 0 and 31. A value 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at the brigade is not equipped with  small  ar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 1-31 specifies which small arms type from the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as been issued to the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 TYPE. Enter a value between 0 and 31.  A  value  o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at  the brigade is not equipped  with  artille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 1-31 specifies which artillery type from  the 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as been issued to the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 STRENGTH.  Enter a value between  0  and  31.  Thi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size of the brigade in increments of 100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 Enter a value between 0 and 15. It i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s the brigade has available each turn to mov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.  We  recommend that Infantry and artillery brigade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4-8  MPs, mounted infantry and cavalry brigades 6-12  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  which  were  capable  of  particular   initiativ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  can be given a 1-3 MP bonus. The final  value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lso  take into account the movement point cos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 STRENGTH. Enter a value between 0 and 15.  Thi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umber of artillery pieces in the brigade.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 War  battles, we recommend that 1 point of this  valu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 2  pieces of artillery. Thus, a typical 6 gun 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a brigade would have an artillery strength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ED. Enter a number between 0 and 1. A value of 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brigade begins the game in a normal condition.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indicates that the brigade begins the game suffering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mauling. The effect is the same as for a brigade sh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.  Enter a value between 0 and 7. This  value 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erience,  confidence  and determination  of  the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. It is especially important when the brigade is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with  its superior HQ and must  rely  on 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 to get things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SION. Enter a value between 0 and 7. This value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7  unless  the  scenario begins in the middle  of  a 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sion  measures the current fighting condition of the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game routin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  Enter  a  number between 0 and  7.  0  =  g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 (but not necessarily useless), 7 = elite tro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 quality (for example the Iron Brigade or  the  Stone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). The average brigade should have an experience betw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5, although this value should increase towar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; especially for Confederate brig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NTS. Enter a number between 0 and 7. This number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regiments (or major sub-units) which make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.   It   is  a  very  good  indicator  of  the   briga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.  Enter a value between 0 and 7. This  value 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ihood of a brigade appearing on its start or arriva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scheduled time. A value of 7 means that the  briga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o arrive. HQs or brigades on the same sid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value will be delayed by the same number of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. Objectives (Menu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blank objective chart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ximum  of  23  objectives per scenario can be  cre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WARD&gt; and &lt;BACK&gt; lines in the menu window are used  to 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he  next  objective. The &lt;EDIT&gt; line is used 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 and  set  its  parameters.  The  &lt;MAP&gt;  line   is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ethod of positioning the objectiv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objective must be given a 1-11 character name and an  x,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s for each side can be awarded for the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bjective on a turn by turn basis throughout the gam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warding  points throughout the game, you must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at point scoring will begin and the turn on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create an objective simply as a signpos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of  your troops, then don't assign  any  VPs 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noeuvre  value  of 0-15 is available to  make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 more  attractive to the computer's movement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er the value, the more likely is the computer  to 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through that point. The best way to get the feel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s to have a careful look at the historical scenarios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troops in your scenario are reluctant to go the wa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m to, experiment with the manoeuv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. TITLE (Menu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  1-16 character name for the scenario. There are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26  character  lines you can use for a  sub-tit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  1-9  character name to identify the North  n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  1-9  character name to identify the South  n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haracter names will be the ones appearing  i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enu; i.e. Menu H (Game 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. BRIEFING (Menu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. Rosters (Menu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items to enter here. The advice window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ter several paragraphs of handy hints for each si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during the game from Menu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ster menu should only be edited once you have entere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 your forces. The display shows your forces orga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 standard military way. All you have to do is tidy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by  inserting line spaces to  make  the  roster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.  Look at one of the scenarios to see  w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do it, use the arrow keys to select the &lt;EDIT&gt;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e  arrow keys again to move the bar cursor  to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where you wish to insert a space. Hit (RET) to inse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Blank lines are identified by the word &lt;insert&gt;.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, position the bar cursor over the blank line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. Scenario Setup (Menu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 turn, day, month, year and century that the 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movement distance (in hexes) must be spec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of  unit.  A  separate  specification  is  mad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ity.  Enter a value between 0 and 15. We  recommen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War battles, these values; infantry brigades (4-6),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 brigades  (6-9),  artillery  brigades  (4-9),   cava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(6-12) and HQs (9-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 conditions of a surprise attack, enter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 the &lt;Encamped&gt; line for a side which is caught un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ssault. If there is no surprise, enter a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 a side to construct battlefield entrenchmen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f  the scenario, enter a value of 1-7 in the  &lt;Entren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  value  of  0 means a side cannot construct 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nchments. Entrenchments increase the cover value of  a 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igher  the entrenchment value, the more protection  a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victory points awarded for the occup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,  points  are also awarded for causing  casualt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leaders and troops. A value of 0-31 can be ente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Only.  A  combat value of 0-7 has been added to ref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unit density in combat as the war progressed; i.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hality  of  the  rifled musket forced troops  to  aband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formations characteristic of the Napoleonic Wars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  describes very exposed formations; a value of 7 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deployed to minimise enemy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. Scenario Details (Menu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blank briefing form in Appendix A as well as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cenario may last as long as 4 days. These routines  fill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of  the  background information necessary to get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day the expected atmospheric weather must be 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each  side  is expected to take the  offensiv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and three values must be entered for each of the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  Enter a value between 0 and 4. 0 = clear, 1 = overc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drizzle, 3 = rain, 4 = s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OFFENSIVE. Enter a value of 0 or 1. A value of 0 pu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on the defensive for the day. A value of 1 puts the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ffensive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 OFFENSIVE. Enter a value of 0 or 1. A value of 0 pu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 on the defensive for the day. A value of 1 puts the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ffensive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Enter a value between 0 and 3. 0 = night, 1 =  dawn,  2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k, 3 =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Enter a value between 0 and 3. 0 = no move, normal co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 will occur; 1 = normal move, both sides will  mo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; 2 = end game, a normal move is completed and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; 3 = skip, no move and no cohesion recovery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. Enter a value between 0 and 2. 0 = no fog, 1 = light fog,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= heavy f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AR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aint  is entirely new to wargame construction. Even 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d  at just how useful it is. Every icon in the gam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 including all unit and terrain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WARPAINT (Menu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GRAPHICS&gt; line gives access to the icon editor. The &lt;ST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&lt;RECALL&gt; lines are used to install or extract a graphic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save game or scenari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ransfer the graphics from one scenario to another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the following steps. Load the source scenario, 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STORE&gt;  line  to load the graphics. Remove  that  dis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the  destination disk. Load the destination scenari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&lt;RECALL&gt;. The graphics that were in the source scenario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in  the destination scenario. Save the altered scenari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FULL  MAP&gt;  line gives IBM users access to  the  "full-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DESIGN GRAPHICS (Menu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hows a large boxed section on the left. This show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 by pixel representation of an icon. Below it the  ic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 in  white and the allowable colours as it would look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.  The icon number is shown above the  menu 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lected colour is shown below the menu  box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EDIT&gt; line shows a flashing cursor in the top lef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box.  The  box is fourteen elements across by  16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The presence of a pixel is shown by a white square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by a white 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,  J, K, and M keys or the arrow keys are used to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round the icon box. At any location the (RET) ke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ixel if none is present and removes it if one is. A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in the large icon box these are reflected in  the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ules  for  manipulating  the  screen  icons  are  a  t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 and  may vary from computer to  computer.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using the edit function type (ESC) to leave. Apple  II/C6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be asked to &lt;SAVE&gt; or &lt;IGNORE&gt; their changes and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 choice before returning to Menu 21.  Choosing  &lt;SA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any changes you have made while &lt;IGNORE&gt;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to its previous shape. IBM users have access to the  &lt;CL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COLOR&gt; option allows you to change the selected  colou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. The &lt;STORE&gt; and &lt;RECALL&gt; options allow you transf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between  different icon numbers, allowing easy 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CLEAR&gt; option blanks the screen, and for IBM users,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ransfers the previous image to the clip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LIP&gt; option restores the screen with the image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"FULL-MAP" GRAPHICS (Menus 19-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otes offer some suggestions for the use of the "full-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available  to IBM users with EGA or  VGA  card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monitor. Read the note at the end of text in Menu 8  (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Utility).  It  explains how to  disable  the  "full  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o the basic map can 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with  EGA  or  VGA cards can access our enhanced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for  the 250 icons which make up the different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 and  the  60 odd icons which represent  units  an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mbersome  &lt;SAVE&gt;  and &lt;IGNORE&gt;  lines  from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outines have been replaced by a 'Clip' feature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a shape, the original shape is transferred to the 'cli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To  restore the original shape, select &lt;CLIP&gt;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hanced  graphics  routines have  a  number  of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elect &lt;PAINT&gt; to bring up the enhanced graph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DIT&gt;  will take you into the icon image. Use the arrow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pixel you wish to edit. Use the Tab/Shift Tab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a  colour from the palette at the bottom of 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&lt;d&gt; to set the drag key. This will trail the chosen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sor. Type &lt;d&gt; again to turn off the dra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IAL MAP&gt; will show you what your terrain shape will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NGE  CLR&gt; allows you to change a particular colou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&lt;CHNGE CLR&gt; and then use the arrow keys to locat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shape the colour you wish to change. Now hit (ENTER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arrow/tab keys to locate from the palette the colou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 shunts the terrain shape in the direction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osen  arrow  key. Use this feature to  vary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IP HORZ&gt; will flip the shape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IP VERT&gt; will flip the shape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KE HEX&gt; will bring in the corresponding terrain sh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raph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-f8 and Alt f1-f8 keys will select a particular colou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key will select the colour under the cursor. Tab/Shift T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will select the next colour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familiarity with these routines will teach you all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.  IBM  Users. IBM users have neither pixel nor  colour-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!  The  CGA card has fewer colour choices  than  the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Note  that  Tandy  users have the same  number  of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s an EG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. Icon Functions. All icons have a particular function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 the terrain icons (numbers 0 to 31), the fun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re defined in the terrain menu. All other icons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 purpose  which  does not  change.  If  you  ed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 Army HQ icon to look like a woods  symbol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unction as an Army HQ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